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di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374995018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 xml:space="preserve">relazione di chiusur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del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</w:rPr>
        <w:t>Approvata nel CdP del 23 febbraio 2012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 cura del Referente unico di progett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formazioni general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 Dati identificativi del Proget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2903"/>
      </w:tblGrid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u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del Proge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icazione di ammissione a finanziamento (lettera n... del...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avv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nclusione (indicare eventuale prorog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Soggetti beneficiari</w:t>
      </w:r>
    </w:p>
    <w:p>
      <w:pPr>
        <w:pStyle w:val="Normal"/>
        <w:rPr/>
      </w:pPr>
      <w:r>
        <w:rPr/>
        <w:tab/>
      </w:r>
    </w:p>
    <w:tbl>
      <w:tblPr>
        <w:tblW w:w="9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2160"/>
        <w:gridCol w:w="1444"/>
        <w:gridCol w:w="1410"/>
      </w:tblGrid>
      <w:tr>
        <w:trPr>
          <w:trHeight w:val="5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enominazione 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agione Socia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me del referent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Telefon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I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 ATTIVITA’ REALIZZAT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ttività realizzate nell’attuazione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 RISULTATI CONSEGUITI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i risultati conseguiti con riferimento agli indicatori prescelti nella scheda di present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) RISPETTO DEL CALENDARIO DELLE ATTIVITA’ E COSTO DEL PROGETTO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il motivo di eventuali scostamenti in termini di tempistica e di costi rispetto a quanto dichiarato nel “Piano finanziario del progetto”, punto 13 della Scheda per la domanda di contributo pubbl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) COOPERAZIONE TRANSFRONTALIE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’apporto e l’utilità della cooperazione transfrontaliera nel conseguimento dei risultati raggiu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) PARTENARIATO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i rapporti che si sono instaurati tra i partner (italiani e svizzeri) nell’attuazione del progetto (aspetti positivi, aspetti negativi, difficoltà, etc.) e la partecipazione di eventuali soggetti coinvolti (parte F della scheda di presentazione) o altri soggetti non precedentemente indic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) GESTIONE AMMINISTRATIVA E FINANZIARIA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Fornire una breve descrizione dell’attività amministrativa e finanziaria del progetto (riunioni tenute, eventuali modifiche e variazioni budgetarie 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) QUANTIFICAZIONE DEGLI INDICATORI DI RISULTATO</w:t>
      </w:r>
    </w:p>
    <w:p>
      <w:pPr>
        <w:pStyle w:val="Normal"/>
        <w:spacing w:lineRule="auto" w:line="360"/>
        <w:ind w:right="-805" w:hanging="0"/>
        <w:rPr/>
      </w:pPr>
      <w:r>
        <w:rPr/>
        <w:t>(con riferimento al punto 10.6 della scheda progettuale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372"/>
        <w:gridCol w:w="1073"/>
        <w:gridCol w:w="642"/>
        <w:gridCol w:w="1066"/>
        <w:gridCol w:w="795"/>
        <w:gridCol w:w="642"/>
        <w:gridCol w:w="1066"/>
        <w:gridCol w:w="796"/>
      </w:tblGrid>
      <w:tr>
        <w:trPr>
          <w:trHeight w:val="466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zioni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dicator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nità di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isura 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Quantità prevista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realizzato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8) OBIETTIVI DELLA MISURA 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l contributo che il progetto ha fornito nel perseguimento degli obiettivi della misura di rifer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) SINERGIE E COMPLEMENTARIE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e sinergie e la complementarietà che il progetto ha sviluppato con eventuali altri progetti (comunitari, nazionali, regionali,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) RISPETTO DELLE PRIORITA’ COMUNITARIE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n che modo il progetto ha contribuito al rispetto delle priorità comunitarie trasversali (ambiente, occupazione, pari opportunità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) PUBBLICITA’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Fornire una breve descrizione delle azioni di promozione e comunicazione  intraprese per dare visibilità al progetto e diffonderne i risult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) ANALISI VALUTATIV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Fornire una breve analisi dei punti di forza e di debolezza presentati da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3) PROSECUZIONE DEL PROGETTO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se il progetto  potrà avere un suo autonomo sviluppo futuro indipendente dal finanziamento comunit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REFERENTE UNIC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CAPOFILA SVIZZER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right="360" w:hanging="0"/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>Regione Lombardia, Regione Piemonte, Regione Autonoma Valle d’Aosta,</w:t>
      <w:br/>
      <w:t>Provincia Autonoma di Bolzano, Cantone dei Grigioni, Cantone Ticino, Cantone Vallese</w:t>
    </w:r>
  </w:p>
  <w:p>
    <w:pPr>
      <w:pStyle w:val="Footer"/>
      <w:jc w:val="center"/>
      <w:rPr/>
    </w:pPr>
    <w:r>
      <w:rPr>
        <w:rStyle w:val="PageNumber"/>
        <w:rFonts w:eastAsia="Calibri" w:cs="Calibri" w:ascii="Calibri" w:hAnsi="Calibri"/>
      </w:rPr>
      <w:t xml:space="preserve">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80"/>
      </w:pBdr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 xml:space="preserve">Obiettivo Cooperazione territoriale  Italia - Svizzera 2007-2013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60" w:after="120"/>
      <w:ind w:left="283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15:00Z</dcterms:created>
  <dc:creator>YourNameHere</dc:creator>
  <dc:description/>
  <cp:keywords/>
  <dc:language>en-US</dc:language>
  <cp:lastModifiedBy>Cinzia</cp:lastModifiedBy>
  <cp:lastPrinted>2005-06-06T17:52:00Z</cp:lastPrinted>
  <dcterms:modified xsi:type="dcterms:W3CDTF">2012-03-30T16:39:00Z</dcterms:modified>
  <cp:revision>3</cp:revision>
  <dc:subject/>
  <dc:title>PIC INTERREG IIIA ITALIA-SVIZZERA</dc:title>
</cp:coreProperties>
</file>